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</w:t>
        <w:tab/>
        <w:t>Procedura aperta per l’aggiudicazione della fornitura in service di apparecchiature per aspirazione e irrigazione per l’attività chirurgica in laparoscopia occorrenti per mesi trentasei all’Azienda Ospedaliera S. Croce e Carle di Cuneo e ASL CN1 (Gara n. 8962596 - CIG n.</w:t>
      </w:r>
      <w:r>
        <w:rPr/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9670890EE1)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</w:t>
    </w:r>
    <w:r>
      <w:rPr>
        <w:b/>
        <w:sz w:val="24"/>
        <w:szCs w:val="24"/>
      </w:rPr>
      <w:t xml:space="preserve">Allegato n. 1 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19-07-16T08:49:00Z</cp:lastPrinted>
  <dcterms:modified xsi:type="dcterms:W3CDTF">2023-03-14T11:16:00Z</dcterms:modified>
  <cp:revision>50</cp:revision>
  <dc:subject/>
  <dc:title>DOMANDA DI PARTECIPAZIONE </dc:title>
</cp:coreProperties>
</file>